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pl-PL" w:bidi="zxx"/>
        </w:rPr>
        <w:drawing>
          <wp:inline distT="0" distB="0" distL="0" distR="0">
            <wp:extent cx="77914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zxx"/>
        </w:rPr>
        <w:t xml:space="preserve">                              </w:t>
      </w:r>
      <w:r>
        <w:rPr>
          <w:rFonts w:eastAsia="Times New Roman" w:cs="Times New Roman"/>
          <w:b w:val="false"/>
          <w:bCs w:val="false"/>
          <w:color w:val="auto"/>
          <w:sz w:val="40"/>
          <w:szCs w:val="40"/>
          <w:lang w:val="pl-PL" w:eastAsia="pl-PL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40"/>
          <w:szCs w:val="40"/>
          <w:lang w:val="pl-PL" w:eastAsia="pl-PL" w:bidi="zxx"/>
        </w:rPr>
        <w:t xml:space="preserve">     </w:t>
      </w: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  <w:t>OBWIESZCZENIE</w:t>
      </w:r>
    </w:p>
    <w:p>
      <w:pPr>
        <w:pStyle w:val="TextBodyIndent"/>
        <w:ind w:left="0" w:right="0" w:hanging="0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48"/>
          <w:szCs w:val="48"/>
          <w:u w:val="singl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52"/>
          <w:szCs w:val="52"/>
          <w:u w:val="none"/>
          <w:lang w:val="pl-PL" w:eastAsia="pl-PL" w:bidi="zxx"/>
        </w:rPr>
        <w:tab/>
        <w:t xml:space="preserve"> 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Przewodniczący   Rady   Miasta  Płocka 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>zawiadamia mieszkańców miasta Płocka,  iż  w  dniu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29 grudnia 2009 r. o godz. 10.00 (wtorek)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                w sali posiedzeń Rady Miasta (aula), Pl. Stary Rynek 1 (I piętro) odbędzie się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>XLIV Sesja Rady Miasta Płocka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>.</w:t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non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non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center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32"/>
          <w:szCs w:val="32"/>
          <w:u w:val="single"/>
          <w:lang w:val="pl-PL" w:eastAsia="pl-PL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32"/>
          <w:szCs w:val="32"/>
          <w:u w:val="single"/>
          <w:lang w:val="pl-PL" w:eastAsia="pl-PL" w:bidi="zxx"/>
        </w:rPr>
        <w:t>Porządek obrad</w:t>
      </w:r>
    </w:p>
    <w:p>
      <w:pPr>
        <w:pStyle w:val="TextBodyIndent"/>
        <w:ind w:left="0" w:right="0" w:hanging="0"/>
        <w:jc w:val="center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32"/>
          <w:szCs w:val="32"/>
          <w:u w:val="single"/>
          <w:lang w:val="pl-PL" w:eastAsia="pl-PL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32"/>
          <w:szCs w:val="32"/>
          <w:u w:val="single"/>
          <w:lang w:val="pl-PL" w:eastAsia="pl-PL" w:bidi="zxx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/Otwarcie obrad XLIV Sesji Rady Miasta Płocka.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/Wybór Komisji Uchwał i Wniosków. 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18"/>
          <w:szCs w:val="18"/>
          <w:lang w:val="pl-PL" w:eastAsia="zxx" w:bidi="zxx"/>
        </w:rPr>
        <w:t>3/</w:t>
      </w:r>
      <w:r>
        <w:rPr>
          <w:rFonts w:cs="Times New Roman" w:ascii="Times New Roman" w:hAnsi="Times New Roman"/>
          <w:sz w:val="18"/>
          <w:szCs w:val="18"/>
        </w:rPr>
        <w:t>Przyjęcie protokołu z obrad XLIII Sesji Rady Miasta Płocka z dnia 24 listopada 2009 r.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4/Podjęcie uchwał w sprawach: 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Etap I – dyskusja i zgłaszanie wniosk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chwała Budżetowa Miasta Płocka na rok 2010,</w:t>
      </w:r>
    </w:p>
    <w:p>
      <w:pPr>
        <w:pStyle w:val="TextBodyIndent"/>
        <w:spacing w:before="0" w:after="0"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ab/>
        <w:t>a) odczytanie opinii Regionalnej Izby Obrachunkowej,</w:t>
      </w:r>
    </w:p>
    <w:p>
      <w:pPr>
        <w:pStyle w:val="TextBodyIndent"/>
        <w:spacing w:before="0" w:after="0"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ab/>
        <w:t>b) odczytanie wniosków i  opinii Komisji stałych,</w:t>
      </w:r>
    </w:p>
    <w:p>
      <w:pPr>
        <w:pStyle w:val="TextBodyIndent"/>
        <w:spacing w:before="0" w:after="0"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ab/>
        <w:t>c) odczytanie zbiorczej opinii Komisji Skarbu, Budżetu i Gospodarki Finansowej,</w:t>
      </w:r>
    </w:p>
    <w:p>
      <w:pPr>
        <w:pStyle w:val="TextBodyIndent"/>
        <w:tabs>
          <w:tab w:val="clear" w:pos="709"/>
          <w:tab w:val="left" w:pos="8612" w:leader="none"/>
        </w:tabs>
        <w:spacing w:lineRule="atLeast" w:line="100" w:before="0" w:after="0"/>
        <w:ind w:left="71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d) odczytanie stanowiska Prezydenta Miasta Płocka w sprawie zgłoszonych do projektu budżetu wniosków i zaopiniowanych pozytywnie przez Komisję Skarbu, Budżetu i G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18"/>
          <w:szCs w:val="18"/>
          <w:u w:val="none"/>
          <w:lang w:val="pl-PL" w:eastAsia="zxx" w:bidi="zxx"/>
        </w:rPr>
        <w:t>ospodarki Finans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miany Uchwały Nr 18/IV/02 Rady Miasta Płocka z dnia 16 grudnia 2002 roku w sprawie określenia wzorów formularzy dotyczących podmiotu i przedmiotu opodatkowania niezbędnych do wymiaru i poboru podatku od nieruchomości, podatku rolnego i podatku leś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mian w Budżecie Miasta Płocka na 2009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mian w Budżecie Miasta Płocka na 2009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mieniająca uchwałę w sprawie utworzenia rachunku dochodów własnych przez jednostki budżetowe miasta Płoc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wydatków budżetu miasta Płocka, które w 2009 roku nie wygasają z upływem roku roku budżetowego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 xml:space="preserve">wyrażenia zgody na zawarcie umowy na okres przekraczający rok budżetow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>rekompensaty pieniężnej dla funkcjonariuszy Policji Komendy Miejskiej Policji w Płocku za czas służby przekraczającej norm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18"/>
          <w:szCs w:val="18"/>
          <w:lang w:val="pl-PL" w:eastAsia="zxx" w:bidi="zxx"/>
        </w:rPr>
        <w:t xml:space="preserve">wydzierżawienia nieruchomości gruntowych stanowiących własność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>Gminy-Miasto Płock przy ulicy Sierpeckiej w Płoc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dzierżawienia gruntu stanowiącego własność Gminy- Miasto Płock przy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>ul. Sierpeckiej w Płoc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zxx"/>
        </w:rPr>
        <w:t>wydzierżawienia części nieruchomości gruntowych obiektu „Stadion im. Kazimierza Górskiego” przy ul. Łukasiewicza  w Płocku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18"/>
          <w:szCs w:val="18"/>
          <w:lang w:val="pl-PL" w:eastAsia="zxx" w:bidi="zxx"/>
        </w:rPr>
        <w:t xml:space="preserve"> na rzecz Stowarzyszenia Integracyjny Klub Tenisa w Płoc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 xml:space="preserve">określenia wymagań, jakie powinien spełniać przedsiębiorca ubiegający się o uzyskanie zezwolenia na świadczenie usług w zakresie utrzymania czystości i porządku na terenie Gminy - Miasto Płock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 xml:space="preserve">likwidacji Płockiej Fundacji Zdrowia Dzie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 xml:space="preserve">przyjęcia ramowego planu pracy Rady Miasta Płocka na okres od stycznia do 12 listopada 2010 rok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 xml:space="preserve">przyjęcia planów pracy stałych Komisji Rady Miasta Płocka na okres od stycznia do 31 października 2010 rok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>programu gospodarowania mieszkaniowym zasobem gminy w latach 2009-201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>sprostowania błędu w treści uchwały nr 628/XLIII/09 Rady Miasta Płocka z dnia 24 listopada 2009 roku w sprawie przyjęcia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18"/>
          <w:szCs w:val="18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>do realizacji przez placówkę oświatową, projektu w ramach Programu Operacyjnego Kapitał Ludzki, zaakceptowanego  do otrzymania dofinansowania z Europejskiego Funduszu Społe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 xml:space="preserve">określenia rozkładu godzin pracy aptek ogólnodostępnych na terenie Płock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>przyjęcia Miejskiego Programu Profilaktyki i Rozwiązywania Problemów Alkoholowych na terenie miasta Płocka na 2010 ro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>uchwalenia Wieloletniego Planu Inwestycyjnego Miasta Płocka na lata 2010 – 201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lang w:val="pl-PL" w:eastAsia="en-US" w:bidi="en-US"/>
        </w:rPr>
        <w:t xml:space="preserve">wyrażenia zgody na używanie nazwy PŁOCK w znaku towarowym „HP HOTEL PŁOCK”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Etap II – głosowanie nad zgłoszonymi wnioskami i projektami uchwał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/Sprawozdanie Prezydenta Miasta Płocka z pracy między Sesjami Rady Miasta Płocka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/Sprawozdanie Przewodniczącego Rady Miasta Płocka z pracy między Sesjami Rady Miasta Płocka.</w:t>
      </w:r>
    </w:p>
    <w:p>
      <w:pPr>
        <w:pStyle w:val="TextBodyIndent"/>
        <w:ind w:left="2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/Interpelacje i zapytania radnych.</w:t>
      </w:r>
    </w:p>
    <w:p>
      <w:pPr>
        <w:pStyle w:val="TextBodyIndent"/>
        <w:ind w:left="2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/Odpowiedzi na interpelacje.</w:t>
      </w:r>
    </w:p>
    <w:p>
      <w:pPr>
        <w:pStyle w:val="TextBodyIndent"/>
        <w:ind w:left="2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/Sprawy różne.</w:t>
      </w:r>
    </w:p>
    <w:p>
      <w:pPr>
        <w:pStyle w:val="TextBodyIndent"/>
        <w:spacing w:lineRule="atLeast" w:line="100" w:before="0" w:after="0"/>
        <w:ind w:left="20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zxx"/>
        </w:rPr>
        <w:t>10/Zamknięcie obrad XLIV Sesji Rady Miasta Płocka.</w:t>
        <w:tab/>
      </w:r>
    </w:p>
    <w:p>
      <w:pPr>
        <w:pStyle w:val="TextBodyIndent"/>
        <w:spacing w:lineRule="atLeast" w:line="100" w:before="0" w:after="0"/>
        <w:ind w:left="20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18"/>
          <w:szCs w:val="18"/>
          <w:lang w:val="pl-PL" w:eastAsia="zxx" w:bidi="zxx"/>
        </w:rPr>
      </w:r>
    </w:p>
    <w:p>
      <w:pPr>
        <w:pStyle w:val="TextBodyIndent"/>
        <w:spacing w:lineRule="atLeast" w:line="100" w:before="0" w:after="0"/>
        <w:ind w:left="2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spacing w:lineRule="atLeast" w:line="100" w:before="0" w:after="0"/>
        <w:ind w:left="2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spacing w:lineRule="atLeast" w:line="100" w:before="0" w:after="0"/>
        <w:ind w:left="2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</w:t>
        <w:tab/>
        <w:tab/>
        <w:tab/>
        <w:tab/>
        <w:tab/>
        <w:tab/>
        <w:tab/>
        <w:t xml:space="preserve">   Przewodniczący </w:t>
      </w:r>
    </w:p>
    <w:p>
      <w:pPr>
        <w:pStyle w:val="Normal"/>
        <w:ind w:left="-300" w:right="0" w:hanging="0"/>
        <w:jc w:val="left"/>
        <w:rPr>
          <w:rFonts w:ascii="Times New Roman" w:hAnsi="Times New Roman" w:eastAsia="Lucida Sans Unicode" w:cs="Times New Roman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 xml:space="preserve"> Rady Miasta Płocka </w:t>
      </w:r>
    </w:p>
    <w:p>
      <w:pPr>
        <w:pStyle w:val="Normal"/>
        <w:ind w:left="-300" w:right="0" w:hanging="0"/>
        <w:jc w:val="left"/>
        <w:rPr>
          <w:rFonts w:ascii="Times New Roman" w:hAnsi="Times New Roman" w:eastAsia="Lucida Sans Unicode" w:cs="Times New Roman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 xml:space="preserve"> /-/ Tomasz Korga 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pl-PL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val="pl-PL" w:eastAsia="pl-PL" w:bidi="zxx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794" w:right="34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eastAsia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14:02Z</dcterms:created>
  <dc:creator/>
  <dc:description/>
  <dc:language>en-US</dc:language>
  <cp:lastModifiedBy/>
  <cp:lastPrinted>2009-12-21T08:36:00Z</cp:lastPrinted>
  <dcterms:modified xsi:type="dcterms:W3CDTF">2007-04-16T10:14:54Z</dcterms:modified>
  <cp:revision>45</cp:revision>
  <dc:subject/>
  <dc:title/>
</cp:coreProperties>
</file>